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34513020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8696671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35368172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9699791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35990887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9749559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892944553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52145390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45078531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